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Центр развития ребёнка - детский сад № 33 «Радуга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города Губкина Белгород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ланета Земля – наш общий дом»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8"/>
          <w:szCs w:val="28"/>
        </w:rPr>
        <w:t xml:space="preserve">Конспект НОД по экологии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одготовительной группе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right"/>
        <w:rPr/>
      </w:pPr>
      <w:r>
        <w:rPr>
          <w:sz w:val="28"/>
          <w:szCs w:val="28"/>
        </w:rPr>
        <w:t>Воспитатели: Анахина Т.А.</w:t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асильева С.Н.</w:t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глобусе (модели Земли), способах изображения на нем географических объектов, материков и океан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Северным и Южным полюсами; дать представление об экваторе и полушар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знания детей об экологических связях между живой и неживой прир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детей об экологических загрязнениях природы и мероприятиях, направленных на охрану прир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сопричастности, сопереживания к важным глобальным экологическим проблемам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обус, мальчик Незнайка, для опыта: кусочек мела, стакан с водой и пустой стакан, предметные картинки с изображением живой и неживой природы, картина с изображением неблагоприятного воздействия человека на природу, значки с надписью 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», большой круг из бумаги голубого цвета, рисунки с изображением живой и неживой природы, к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сти к детям приходит Незнайка с глобусом, который ему подарил Знайка. А вот, что это такое и для чего, Незнайке неизвестно. Он просит детей, чтобы они помогли ему разобратьс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поможем Незнайке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, поможе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послушайте, пожалуйста, стихотвор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ш дом родной, наш общий дом –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емля, где мы с тобой живе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только посмотри вокру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ут – речка, там – зеленый 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лесу дремучем не пройдеш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ды в пустыне не найдеш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где-то снег лежит горо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где-то жарко и зимой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удес нам всем не перечес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дно у них названье е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са, и горы, и моря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называется Земля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если в космос ты взлетиш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из окна раке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видишь мир наш голубо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юбимую планету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так что же принес нам Незнайка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Незнайка принес глобус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ребя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что такое глобус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модель нашей планеты, ее маленькая коп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а как называется наша планет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ланета Земл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Скажите, какую форму имеет планета Земля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Форму шар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ребята. Наша планета – это огромный-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огромный шар. Так выглядит она из космос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осп-ль: </w:t>
      </w:r>
      <w:r>
        <w:rPr>
          <w:sz w:val="28"/>
          <w:szCs w:val="28"/>
        </w:rPr>
        <w:t xml:space="preserve">Ребята, сейчас мы вместе с Незнайкой отправимся 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тешествие по глобу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жде всего, на Земле есть два полюса: Северный и Юж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верный полюс называется – Арктика, а южный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нтаркт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бята, обратите внимание, каким цветом на глобус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означены полюс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елым цвето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А как вы думаете, почему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ребята. На северном и южном полюсах очен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ровый климат: постоянный холод, вечная мерзлота и сне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есь нет почвы, поэтому нет и раст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ак же у Земли есть экватор. Это воображаемая черта, которая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лит нашу планету на Северное и Южное полушар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казывают на глобусе Северное и Южное полушар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скажите, что на глобусе обозначено голубым цветом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Голубым цветом обозначена вод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Какие цвета вы еще видит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оричневый, желтый, зелены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Как вы думаете, что обозначено этими цветам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ребята. Зеленый цвет – это растительность 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ей планете, л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ричневым и желтым обозначены горы и пустын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ыстро крутит глобу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какого цвета на глобусе больше? И почему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дети отвеча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ребята. Голубого цвета больше, потому ч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ольшая часть планеты занята морями и оке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ебята, может быть, вы знаете, как называются некоторы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ря и океаны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ответы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ланета Земля – это не только вода, но и суша. Это огромны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атерики, где живут люди, звери, птицы, где растут деревья и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веты, где возвышаются горы и дышат жаром пусты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вайте вместе рассмотрим материки и вспомним и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з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Дети называют материки:</w:t>
      </w:r>
      <w:r>
        <w:rPr>
          <w:sz w:val="28"/>
          <w:szCs w:val="28"/>
        </w:rPr>
        <w:t xml:space="preserve"> Евразия, Африка, Австрал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верная Америка, Южная Америка, Антарктид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как называется материк, на котором живем мы с вам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Евраз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Наша Земля очень красивая, потому что она живая: на н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итают люди, животные, есть расти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они могут жить на Земле, так есть для этого все усло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вы думаете, какие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вода, воздух, тепло и с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. Без этих условий не может быть жизни на Зем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ети, вы немного утомились, путешествуя вокруг земн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ара. Я предлагаю вам отдохн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утотреннин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Ярко светит солнц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ует легкий ветеро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вдыхаю его чист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жий возду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лышутся тр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до мной гордо кружатся пт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е хорошо и прия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хочу жить в мире с природ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буду другом и защитник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му живому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продолжим наше путеше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ланета Земля – это наш общий дом, который называет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ажите, что означает слово природа? Что можно отнести 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род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рирода это: животные, птицы, насекомые, рыбы, растени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да, снег, камыш, песок, воздух, солнце…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. Природа – это то, существует независимо 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ловека. Природа бывает живой и нежи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вы думаете, что относится к живой природ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Животные, птицы, растения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очему вы их отнесли к живой природе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они рождаются, растут, умеют двига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итаются, погиба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Что относится к неживой природ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ода, воздух, песок, камн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сейчас мы проведем небольшой опы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меня на столе вы видите кусочек мела и стаканчики: один 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водой, другой – пус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зьмите мел и разломите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стало с мелом? Он перестал быть мелом или нет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ел остался мело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. Мел остался мелом, только кусочки его стал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ньш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зьмите воду и перелейте часть ее в другой стак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стало с водой? Она перестала быть водой или нет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осталась водо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значит, к какой природе мы отнесем мел и воду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 неживой природ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очему вы так думает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ответы дет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отому, что мы разломили мел, перелили воду, но они пр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м не погиб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что будет с бабочкой, жуком, цветком, деревом, птиц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ли мы их разделим на част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и погибну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Это значит, что мы их отнесем к какой природ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 живой природ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Дети, Незнайка принес нам картинки, на которых изображе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рода. Но картинки все перепутались. Нужно разделить 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две группы. В одной будет живая природа, а в другой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жива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берут с разноса картинки и раскладывают их на две группы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Молодцы, ребята. Незнайка говорит им спасиб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мы – люди, животные, птицы, растения – жител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наша планета в опасности. На ней много больных ме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Это получилось потому, что люди построили много завод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фабрик, электростанций, атомных станций. От эт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едприятий загрязняется воздух – его загрязняет ды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торый выходит из труб в небо, газы от машин. Отходы 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водов сливаются в реки, моря; нефть из танкеров во врем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варий проливается в воду морей и океанов; происходи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ничтожение лесов, осушение болот. От этого загряз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ибнут животные, растения, болеют люди. Гибнет при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ша природа в опасности! Она требует помощи! Вы знает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гнал бедствия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ответы дет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дети. Этот сигнал называется 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». Это призыв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помощ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бята, мы сейчас рассмотрим картинку и обозначим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чками 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» места неблагоприятного воздейств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ловека на прир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Дети расставляют значки, объясняя почем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Хорошо, ребята. Справились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сейчас скажите, пожалуйста, как же мы с вами може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мочь нашей планете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отв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 загрязнять воздух и водо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 рубить дерев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 разводить костры в лес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 разорять гнезда пт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 брать детенышей зверей дом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экономно использовать в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использовать очистные соору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любить и оберегать природу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Правильно, ребя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тобы помочь нашей планете, надо научиться люби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роду с детства. Растите, дети, большими и берегит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млю. Она вернет вам заботу о себе – хорошим здоровьем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щедрым урожаем, веселым пением птиц, красотой земн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царства Прир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подарок Незнайке мы изготовили коллаж «Цветущ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анета Зем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творческая работа дет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Незнайка благодарит вас. Он говорит, что тепер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ет, что такое глобус и почему наша планета Земля та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ноцветная и красив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ажите, а что вы нового и интересного узнали на занятии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 ответы дет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Ребята, давайте попрощаемся с Незнай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этом наше занятие законч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02:00Z</dcterms:created>
  <dc:creator>Admin</dc:creator>
  <dc:description/>
  <cp:keywords/>
  <dc:language>en-US</dc:language>
  <cp:lastModifiedBy>анна</cp:lastModifiedBy>
  <cp:lastPrinted>2014-11-19T21:32:00Z</cp:lastPrinted>
  <dcterms:modified xsi:type="dcterms:W3CDTF">2022-03-13T11:24:00Z</dcterms:modified>
  <cp:revision>15</cp:revision>
  <dc:subject/>
  <dc:title>Планета Земля – наш общий дом</dc:title>
</cp:coreProperties>
</file>